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 MODUŁU SPECJALNO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EDUKACJA  I  REHABILIITACJA  UCZNIÓW  Z  NIEPEŁNOSPRAWNOŚCIĄ INTELEKTUALNĄ  (OLIGOFRENOPEDAGOGIKA</w:t>
      </w:r>
      <w:r>
        <w:rPr>
          <w:b/>
          <w:color w:val="FF0000"/>
        </w:rPr>
        <w:t>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tudia niestacjonarne I stopnia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Rok akademicki 2016/2017</w:t>
      </w:r>
    </w:p>
    <w:tbl>
      <w:tblPr>
        <w:tblW w:w="4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47"/>
      </w:tblGrid>
      <w:tr>
        <w:trPr>
          <w:trHeight w:val="6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d modułu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8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</w:rPr>
        <w:t>SEMESTR  III</w:t>
      </w:r>
    </w:p>
    <w:p>
      <w:pPr>
        <w:pStyle w:val="Normal"/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ligofrenopedagog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a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eksualność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estr  IV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ka kształcenia uczniów z niepełnosprawnością intelektualną w stopniu lekkim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estr  V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wychowania i nauczania osób z głębszą niepełnosprawnością intelektualną 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raca z dzieckiem ze złożoną niepełnosprawno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 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Pozostałe zajęc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ktyka zawodowa pedagogiczna w szkołach specjalnych 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70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ktyka zawodowa pedagogiczna w szkołach specjalnych 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estr  VI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ategie pracy z dziećmi i młodzieżą z  głęboką niepełnosprawnością intelektualną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wychowania i nauczania osób z głębszą niepełnosprawnością intelektualną 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owanie rewalidacji indywidualnej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owanie indywidualnych programów edukacyjno-terapeuty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uzupełniając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rozkład „ćwiczeń praktycznych w szkole”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sz w:val="18"/>
          <w:szCs w:val="18"/>
        </w:rPr>
        <w:t xml:space="preserve">zajęcia </w:t>
      </w:r>
      <w:r>
        <w:rPr>
          <w:sz w:val="18"/>
          <w:szCs w:val="18"/>
          <w:u w:val="single"/>
        </w:rPr>
        <w:t>praktyczne</w:t>
      </w:r>
      <w:r>
        <w:rPr>
          <w:sz w:val="18"/>
          <w:szCs w:val="18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/>
      </w:pPr>
      <w:r>
        <w:rPr>
          <w:sz w:val="18"/>
          <w:szCs w:val="18"/>
        </w:rPr>
        <w:t xml:space="preserve">zajęcia </w:t>
      </w:r>
      <w:r>
        <w:rPr>
          <w:sz w:val="18"/>
          <w:szCs w:val="18"/>
          <w:u w:val="single"/>
        </w:rPr>
        <w:t>teoretyczne</w:t>
      </w:r>
      <w:r>
        <w:rPr>
          <w:sz w:val="18"/>
          <w:szCs w:val="18"/>
        </w:rPr>
        <w:t xml:space="preserve"> (analizy merytoryczno-dydaktyczne hospitowanych zajęć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9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12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edagogika specjal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Terapia behawioral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ka kształcenia uczniów z niepełnosprawnością intelektualną w stopniu lekki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pracy opiekuńczo-wychowawczej w placówkach specj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z uczniem z niepełnosprawnością w szkole ogólnodostęp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nauczania i wychowania osób z głębszą niepełnosprawnością intelektualną  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z dzieckiem ze złożoną niepełnosprawności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kształcenia uczniów z niepełnosprawnością intelektualną lekkiego stopni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egie pracy z dziećmi i młodzieżą z  głęboką niepełnosprawnością intelektual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agogika specjal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gridSpan w:val="3"/>
            <w:vMerge w:val="restart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  <w:t>Praktyki zawodowe pedagogiczne: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0"/>
        <w:gridCol w:w="1534"/>
        <w:gridCol w:w="4835"/>
        <w:gridCol w:w="689"/>
        <w:gridCol w:w="861"/>
        <w:gridCol w:w="860"/>
      </w:tblGrid>
      <w:tr>
        <w:trPr>
          <w:trHeight w:val="954" w:hRule="exact"/>
          <w:cantSplit w:val="true"/>
        </w:trPr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</w:t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raktyki</w:t>
            </w:r>
          </w:p>
        </w:tc>
        <w:tc>
          <w:tcPr>
            <w:tcW w:w="483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praktyki 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i zakres oraz miejsce realizacji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g.</w:t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zajęć z ucz./wych.</w:t>
            </w:r>
          </w:p>
        </w:tc>
      </w:tr>
      <w:tr>
        <w:trPr>
          <w:trHeight w:val="642" w:hRule="exact"/>
          <w:cantSplit w:val="true"/>
        </w:trPr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zem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w. </w:t>
            </w:r>
          </w:p>
        </w:tc>
      </w:tr>
      <w:tr>
        <w:trPr>
          <w:trHeight w:val="642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ka psychologiczno-pedagogiczn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 xml:space="preserve">Praktyka zawodowa pedagogiczna - nieciągła </w:t>
            </w:r>
          </w:p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praktyk: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lacówki edukacyjne specjalne i integracyjne, OREW.</w:t>
            </w:r>
          </w:p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raktyk: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jęcia rehabilitacyjne, dydaktyczne, opiekuńcze i wychowawcze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7:13:00Z</dcterms:created>
  <dc:creator>Barbara Wilk</dc:creator>
  <dc:description/>
  <cp:keywords/>
  <dc:language>en-US</dc:language>
  <cp:lastModifiedBy>UP</cp:lastModifiedBy>
  <cp:lastPrinted>2017-05-17T21:19:00Z</cp:lastPrinted>
  <dcterms:modified xsi:type="dcterms:W3CDTF">2017-05-17T19:21:00Z</dcterms:modified>
  <cp:revision>13</cp:revision>
  <dc:subject/>
  <dc:title>Wydział Matematyczno-Fizyczno-Techniczny</dc:title>
</cp:coreProperties>
</file>